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 заработной плате Главы Новоуральского городского округа, Председателя Думы Новоуральского городского округа, заместителя Председателя Думы Новоуральского городского округа, депутата Думы Новоуральского городского округа, замещающих должности на постоянной основ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 w:val="22"/>
          <w:szCs w:val="22"/>
        </w:rPr>
        <w:t>от 26.01.2022 № 7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Р А З М Е Р Ы </w:t>
        </w:r>
      </w:hyperlink>
    </w:p>
    <w:p>
      <w:pPr>
        <w:pStyle w:val="Normal"/>
        <w:autoSpaceDE w:val="false"/>
        <w:jc w:val="center"/>
        <w:rPr/>
      </w:pPr>
      <w:hyperlink r:id="rId3">
        <w:r>
          <w:rPr>
            <w:rStyle w:val="InternetLink"/>
            <w:b/>
            <w:sz w:val="28"/>
            <w:szCs w:val="28"/>
          </w:rPr>
          <w:t xml:space="preserve">должностных окладов </w:t>
        </w:r>
      </w:hyperlink>
      <w:hyperlink r:id="rId4">
        <w:r>
          <w:rPr>
            <w:rStyle w:val="InternetLink"/>
            <w:b/>
            <w:sz w:val="28"/>
            <w:szCs w:val="28"/>
          </w:rPr>
          <w:t xml:space="preserve">лиц, </w:t>
        </w:r>
      </w:hyperlink>
      <w:hyperlink r:id="rId5">
        <w:r>
          <w:rPr>
            <w:rStyle w:val="InternetLink"/>
            <w:b/>
            <w:sz w:val="28"/>
            <w:szCs w:val="28"/>
          </w:rPr>
          <w:t>замещающих на</w:t>
        </w:r>
      </w:hyperlink>
      <w:r>
        <w:rPr>
          <w:b/>
          <w:sz w:val="28"/>
          <w:szCs w:val="28"/>
        </w:rPr>
        <w:t xml:space="preserve"> постоянной основе муниципальные должности Главы Новоуральского городского округа, Председателя Думы Новоуральского городского округа, заместителя Председателя Думы Новоуральского городского округа, депутата Думы 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31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мер должностного оклада, в рублях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Глава Новоуральского городского округа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49574</w:t>
              </w:r>
            </w:hyperlink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49574</w:t>
              </w:r>
            </w:hyperlink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Заместитель Председателя Думы Новоуральского городского округа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 w:val="22"/>
          <w:szCs w:val="22"/>
        </w:rPr>
        <w:t>от 26.01.2022 № 7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А З М Е Р 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полномочий Думы 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31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ы должностных окладов (в рублях)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Дум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0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 w:val="22"/>
          <w:szCs w:val="22"/>
        </w:rPr>
        <w:t>от 26.01.2022 № 7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полномочий Администрации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3118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ы должностных окладов (в рублях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(начальник, заведующий) отраслевого  (функционального) органа Администрац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(заведующий) структурного подразделения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(начальника, заведующего) отраслевого (функционального) органа Администрац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(начальника, заведующего) отраслевого (функционального) органа Администрации Новоуральского городского округа - начальник (заведующий) 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(начальника, заведующего) структурного подразделения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(заведующий)</w:t>
            </w:r>
            <w:r>
              <w:rPr>
                <w:color w:val="FF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(начальника, заведующего) 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(заведующий)</w:t>
            </w:r>
            <w:r>
              <w:rPr>
                <w:color w:val="FF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ного подразделения отраслевого (функционального) органа Администрации Новоуральского городского округа, входящего в состав другого структурного подраз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(заведующего) структурного подразделения Администрации Новоуральского городского округа, входящего в состав другого структурного подраз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0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 w:val="22"/>
          <w:szCs w:val="22"/>
        </w:rPr>
        <w:t>от 26.01.2022 № 7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полномочий Контрольно-счетной коми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31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ы должностных окладов (в рублях)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Контрольно-счетной комисс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9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Normal"/>
        <w:autoSpaceDE w:val="false"/>
        <w:ind w:left="5760" w:hanging="0"/>
        <w:jc w:val="center"/>
        <w:rPr/>
      </w:pPr>
      <w:r>
        <w:rPr>
          <w:sz w:val="22"/>
          <w:szCs w:val="22"/>
        </w:rPr>
        <w:t>от 26.01.2022 № 7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й надбавки к должностному окла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лассный чин муниципальных служа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839"/>
        <w:gridCol w:w="3207"/>
      </w:tblGrid>
      <w:tr>
        <w:trPr>
          <w:trHeight w:val="2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Группа должносте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лассный чи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муниципального служащ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ме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ежемесячной надбавк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 должностному оклад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в рублях)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ыс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ительный муниципальный советник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ительный муниципальный советник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2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ительный муниципальный советник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71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лавны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советник 3-го класса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5</w:t>
            </w:r>
          </w:p>
        </w:tc>
      </w:tr>
      <w:tr>
        <w:trPr>
          <w:trHeight w:val="13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советник 2-го класса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4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советник 1-го класса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4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едущ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7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2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тар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ент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ент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7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ент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Млад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40" w:right="748" w:gutter="0" w:header="709" w:top="765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11"/>
      <w:type w:val="nextPage"/>
      <w:pgSz w:orient="landscape" w:w="16838" w:h="11906"/>
      <w:pgMar w:left="1260" w:right="720" w:gutter="0" w:header="709" w:top="765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Style16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7642630507BCE97AA71C1CF4DDF218E42FD3D9799E2F2D627A0FCD24017C1B125A45E786B22DE73AEC82C0pFRDK" TargetMode="External"/><Relationship Id="rId3" Type="http://schemas.openxmlformats.org/officeDocument/2006/relationships/hyperlink" Target="consultantplus://offline/ref=CF7642630507BCE97AA71C1CF4DDF218E42FD3D9799E2F2D627A0FCD24017C1B125A45E786B22DE73AEC82C0pFRDK" TargetMode="External"/><Relationship Id="rId4" Type="http://schemas.openxmlformats.org/officeDocument/2006/relationships/hyperlink" Target="consultantplus://offline/ref=CF7642630507BCE97AA71C1CF4DDF218E42FD3D9799E2F2D627A0FCD24017C1B125A45E786B22DE73AEC82C0pFRDK" TargetMode="External"/><Relationship Id="rId5" Type="http://schemas.openxmlformats.org/officeDocument/2006/relationships/hyperlink" Target="consultantplus://offline/ref=CF7642630507BCE97AA71C1CF4DDF218E42FD3D9799E2F2D627A0FCD24017C1B125A45E786B22DE73AEC82C0pFRDK" TargetMode="External"/><Relationship Id="rId6" Type="http://schemas.openxmlformats.org/officeDocument/2006/relationships/hyperlink" Target="consultantplus://offline/ref=CF7642630507BCE97AA71C1CF4DDF218E42FD3D9799E2F2D627A0FCD24017C1B125A45E786B22DE73AEC82C0pFRDK" TargetMode="External"/><Relationship Id="rId7" Type="http://schemas.openxmlformats.org/officeDocument/2006/relationships/hyperlink" Target="consultantplus://offline/ref=CF7642630507BCE97AA71C1CF4DDF218E42FD3D9799E2F2D627A0FCD24017C1B125A45E786B22DE73AEC82C0pFRDK" TargetMode="External"/><Relationship Id="rId8" Type="http://schemas.openxmlformats.org/officeDocument/2006/relationships/hyperlink" Target="consultantplus://offline/ref=CF7642630507BCE97AA71C1CF4DDF218E42FD3D9799E2F2D627A0FCD24017C1B125A45E786B22DE73AEC82C0pFRDK" TargetMode="External"/><Relationship Id="rId9" Type="http://schemas.openxmlformats.org/officeDocument/2006/relationships/hyperlink" Target="consultantplus://offline/ref=CF7642630507BCE97AA71C1CF4DDF218E42FD3D9799E2F2D627A0FCD24017C1B125A45E786B22DE73AEC82C0pFRD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3:30:00Z</dcterms:created>
  <dc:creator>jur06</dc:creator>
  <dc:description/>
  <dc:language>en-US</dc:language>
  <cp:lastModifiedBy>Computer</cp:lastModifiedBy>
  <cp:lastPrinted>2022-01-27T12:59:00Z</cp:lastPrinted>
  <dcterms:modified xsi:type="dcterms:W3CDTF">2022-02-08T03:30:00Z</dcterms:modified>
  <cp:revision>2</cp:revision>
  <dc:subject/>
  <dc:title>Документ предоставлен КонсультантПлюс</dc:title>
</cp:coreProperties>
</file>